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2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31/13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ORMULARZ CENOWY</w:t>
      </w:r>
    </w:p>
    <w:p>
      <w:pPr>
        <w:pStyle w:val="TextBody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ŚWIADCZENIE USŁUG TELEKOMUNIKACYJNYCH W SIECI TELEFONII STACJONARNEJ </w:t>
      </w:r>
    </w:p>
    <w:p>
      <w:pPr>
        <w:pStyle w:val="TextBody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LA AKADEMII IM. JANA DŁUGOSZA W CZĘSTOCHOWIE 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TABELA 1: ABONAMENT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128"/>
        <w:gridCol w:w="2570"/>
        <w:gridCol w:w="1377"/>
        <w:gridCol w:w="672"/>
        <w:gridCol w:w="3728"/>
        <w:gridCol w:w="3030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usługi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netto  w PL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abonament miesięczny dla jednej linii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wka podatku VAT (%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 linii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okresie obowiązywania umowy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okresie obowiązywania umowy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.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7. = 6+VAT</w:t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bonament za 3 </w:t>
            </w:r>
            <w:r>
              <w:rPr>
                <w:rFonts w:cs="Arial" w:ascii="Arial" w:hAnsi="Arial"/>
                <w:b/>
                <w:sz w:val="18"/>
                <w:szCs w:val="18"/>
              </w:rPr>
              <w:t>linie cyfrowe ISDN PRA 30B+D</w:t>
            </w:r>
            <w:r>
              <w:rPr>
                <w:rFonts w:cs="Arial" w:ascii="Arial" w:hAnsi="Arial"/>
                <w:sz w:val="18"/>
                <w:szCs w:val="18"/>
              </w:rPr>
              <w:t xml:space="preserve"> wraz z numerami DDI zgodnie z załącznikiem nr 5 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 linia od 04.12.2013r. – 31.12.2015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. ZŁ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 linie od 01.01.2013 r. – 31.12.2015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.. ZŁ.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bonament za 15 linii dostępowych </w:t>
            </w:r>
            <w:r>
              <w:rPr>
                <w:rFonts w:cs="Arial" w:ascii="Arial" w:hAnsi="Arial"/>
                <w:b/>
                <w:sz w:val="18"/>
                <w:szCs w:val="18"/>
              </w:rPr>
              <w:t>ISDN BRA 2B+D</w:t>
            </w:r>
            <w:r>
              <w:rPr>
                <w:rFonts w:cs="Arial" w:ascii="Arial" w:hAnsi="Arial"/>
                <w:sz w:val="18"/>
                <w:szCs w:val="18"/>
              </w:rPr>
              <w:t xml:space="preserve"> wraz z numerami MSN zgodnie z załącznikiem nr 5 do SIWZ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 01.01.2013 r. – 31.12.2015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. ZŁ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bonament za 23 linii </w:t>
            </w:r>
            <w:r>
              <w:rPr>
                <w:rFonts w:cs="Arial" w:ascii="Arial" w:hAnsi="Arial"/>
                <w:b/>
                <w:sz w:val="18"/>
                <w:szCs w:val="18"/>
              </w:rPr>
              <w:t>analogowych POTS</w:t>
            </w:r>
            <w:r>
              <w:rPr>
                <w:rFonts w:cs="Arial" w:ascii="Arial" w:hAnsi="Arial"/>
                <w:sz w:val="18"/>
                <w:szCs w:val="18"/>
              </w:rPr>
              <w:t xml:space="preserve">  zgodnie z załącznikiem nr 5 do SIWZ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 01.01.2013 r. – 31.12.2015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. ZŁ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onam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łącze </w:t>
            </w:r>
            <w:r>
              <w:rPr>
                <w:rFonts w:cs="Arial" w:ascii="Arial" w:hAnsi="Arial"/>
                <w:b/>
                <w:color w:val="222222"/>
                <w:sz w:val="18"/>
                <w:szCs w:val="18"/>
                <w:shd w:fill="FFFFFF" w:val="clear"/>
              </w:rPr>
              <w:t>dwutorowe</w:t>
            </w:r>
            <w:r>
              <w:rPr>
                <w:rFonts w:cs="Arial" w:ascii="Arial" w:hAnsi="Arial"/>
                <w:color w:val="222222"/>
                <w:sz w:val="18"/>
                <w:szCs w:val="18"/>
                <w:shd w:fill="FFFFFF" w:val="clear"/>
              </w:rPr>
              <w:t xml:space="preserve"> w relacji: Częstochowa Al. Armii Krajowej 13/15 - Częstochowa ul.</w:t>
            </w:r>
            <w:r>
              <w:rPr>
                <w:rStyle w:val="Appleconvertedspace"/>
                <w:rFonts w:cs="Arial" w:ascii="Arial" w:hAnsi="Arial"/>
                <w:color w:val="222222"/>
                <w:sz w:val="18"/>
                <w:szCs w:val="18"/>
                <w:shd w:fill="FFFFFF" w:val="clear"/>
              </w:rPr>
              <w:t> </w:t>
            </w:r>
            <w:r>
              <w:rPr>
                <w:rFonts w:cs="Arial" w:ascii="Arial" w:hAnsi="Arial"/>
                <w:color w:val="222222"/>
                <w:sz w:val="18"/>
                <w:szCs w:val="18"/>
                <w:shd w:fill="FFFFFF" w:val="clear"/>
              </w:rPr>
              <w:t>Dąbrowskiego 14. 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 01.01.2013 r. – 31.12.2015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. ZŁ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6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RAZEM ABONAMENT  WARTOŚĆ NETTO/BRUTTO: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0"/>
          <w:szCs w:val="20"/>
        </w:rPr>
        <w:t>Tabela 2: KOSZT POŁĄCZEŃ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3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28"/>
        <w:gridCol w:w="2653"/>
        <w:gridCol w:w="1132"/>
        <w:gridCol w:w="2112"/>
        <w:gridCol w:w="2384"/>
        <w:gridCol w:w="23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usługi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jednostkowa net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 1 minutę połączenia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wka podatku VAT (%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Średnia ilość minut połączeń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okresie obowiązywania umowy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 okresie obowiązywania umow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ł.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okresie obowiązywania um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ł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. = 3x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. = 6+VA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łączenia lokalne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 000 min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łączenia międzystrefowe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 000 min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łączen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sieci komórkow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krajowe)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 000 min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łączen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ędzynarodowe do krajów UE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488 min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7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 KOSZT POŁĄCZEŃ  WARTOŚĆ NETTO/BRUTTO: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Podany czas trwania połączeń ma charakter szacunkowy i służy jedynie do porównania ofert. Rzeczywisty czas trwania połączeń może być inny i w takim przypadku nie będzie to miało wpływu na jednostkowy koszt połączeń i cenę abonamentu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ENA REALIZACJI CAŁOŚCI ZAMÓWIENIA: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Razem netto Tabela 1 (ABONAMENT) + Razem netto Tabela 2 (KOSZT POŁĄCZEŃ) =    ………………………….… PLN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Razem brutto Tabela 1(ABONAMENT) + Razem brutto Tabela 2 (KOSZT POŁĄCZEŃ) =  ……………………….…... PLN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7788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495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 xml:space="preserve">podpis (imię i nazwisko) </w:t>
      </w:r>
    </w:p>
    <w:p>
      <w:pPr>
        <w:pStyle w:val="TextBody"/>
        <w:ind w:left="2832" w:hanging="0"/>
        <w:rPr/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ab/>
        <w:tab/>
        <w:t xml:space="preserve">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</w:t>
      </w:r>
      <w:r>
        <w:rPr>
          <w:rFonts w:cs="Tahoma" w:ascii="Tahoma" w:hAnsi="Tahoma"/>
        </w:rPr>
        <w:tab/>
        <w:t xml:space="preserve"> </w:t>
        <w:tab/>
        <w:t xml:space="preserve">      do reprezentowania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125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sz w:val="20"/>
        <w:szCs w:val="20"/>
      </w:rPr>
      <w:t xml:space="preserve">Strona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3</w:t>
    </w:r>
    <w:r>
      <w:rPr>
        <w:sz w:val="20"/>
        <w:szCs w:val="20"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 xml:space="preserve"> z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NUMPAGES \* ARABIC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3</w:t>
    </w:r>
    <w:r>
      <w:rPr>
        <w:sz w:val="20"/>
        <w:szCs w:val="20"/>
        <w:rFonts w:cs="Tahoma" w:ascii="Tahoma" w:hAnsi="Tahom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07:00Z</dcterms:created>
  <dc:creator>abojarska</dc:creator>
  <dc:description/>
  <cp:keywords/>
  <dc:language>en-US</dc:language>
  <cp:lastModifiedBy>abojarska</cp:lastModifiedBy>
  <cp:lastPrinted>2013-10-09T12:06:00Z</cp:lastPrinted>
  <dcterms:modified xsi:type="dcterms:W3CDTF">2013-10-09T10:06:00Z</dcterms:modified>
  <cp:revision>4</cp:revision>
  <dc:subject/>
  <dc:title>Postępowanie nr KZ-371/…/10</dc:title>
</cp:coreProperties>
</file>